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b w:val="false"/>
          <w:sz w:val="28"/>
        </w:rPr>
        <w:t>Załącznik do uchwały nr ...........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ab/>
        <w:tab/>
        <w:tab/>
        <w:t>Rady Miejskiej w Śremie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ab/>
        <w:tab/>
        <w:tab/>
        <w:t>z dnia ........................................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335</wp:posOffset>
            </wp:positionH>
            <wp:positionV relativeFrom="paragraph">
              <wp:posOffset>-2540</wp:posOffset>
            </wp:positionV>
            <wp:extent cx="5591175" cy="461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61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175</wp:posOffset>
                </wp:positionH>
                <wp:positionV relativeFrom="paragraph">
                  <wp:posOffset>391160</wp:posOffset>
                </wp:positionV>
                <wp:extent cx="208470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Park Miejsk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m. Powstańców Wlk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36pt;mso-wrap-distance-left:9.05pt;mso-wrap-distance-right:9.05pt;mso-wrap-distance-top:0pt;mso-wrap-distance-bottom:0pt;margin-top:30.8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Park Miejsk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m. Powstańców Wlk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725</wp:posOffset>
                </wp:positionH>
                <wp:positionV relativeFrom="paragraph">
                  <wp:posOffset>4639310</wp:posOffset>
                </wp:positionV>
                <wp:extent cx="212725" cy="1384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386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9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6.75pt;margin-top:365.3pt;width:16.7pt;height:10.85pt;mso-wrap-style:none;v-text-anchor:middle">
                <v:fill o:detectmouseclick="t" type="solid" color2="#330000" opacity="0.58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3420</wp:posOffset>
                </wp:positionH>
                <wp:positionV relativeFrom="paragraph">
                  <wp:posOffset>-5768975</wp:posOffset>
                </wp:positionV>
                <wp:extent cx="510540" cy="4572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-454.25pt" to="294.75pt,-418.3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572760" cy="3314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3314160"/>
                          <a:chOff x="0" y="0"/>
                          <a:chExt cx="557280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7280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5640" y="738360"/>
                            <a:ext cx="965160" cy="166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" h="2625">
                                <a:moveTo>
                                  <a:pt x="461" y="228"/>
                                </a:moveTo>
                                <a:lnTo>
                                  <a:pt x="278" y="0"/>
                                </a:lnTo>
                                <a:lnTo>
                                  <a:pt x="185" y="21"/>
                                </a:lnTo>
                                <a:lnTo>
                                  <a:pt x="59" y="96"/>
                                </a:lnTo>
                                <a:lnTo>
                                  <a:pt x="0" y="429"/>
                                </a:lnTo>
                                <a:lnTo>
                                  <a:pt x="108" y="714"/>
                                </a:lnTo>
                                <a:lnTo>
                                  <a:pt x="9" y="1626"/>
                                </a:lnTo>
                                <a:lnTo>
                                  <a:pt x="24" y="1713"/>
                                </a:lnTo>
                                <a:lnTo>
                                  <a:pt x="306" y="2325"/>
                                </a:lnTo>
                                <a:lnTo>
                                  <a:pt x="585" y="2625"/>
                                </a:lnTo>
                                <a:lnTo>
                                  <a:pt x="992" y="2601"/>
                                </a:lnTo>
                                <a:lnTo>
                                  <a:pt x="1499" y="2097"/>
                                </a:lnTo>
                                <a:lnTo>
                                  <a:pt x="1520" y="2010"/>
                                </a:lnTo>
                                <a:lnTo>
                                  <a:pt x="1322" y="1647"/>
                                </a:lnTo>
                                <a:lnTo>
                                  <a:pt x="1079" y="1491"/>
                                </a:lnTo>
                                <a:lnTo>
                                  <a:pt x="707" y="927"/>
                                </a:lnTo>
                                <a:lnTo>
                                  <a:pt x="707" y="819"/>
                                </a:lnTo>
                                <a:lnTo>
                                  <a:pt x="449" y="417"/>
                                </a:lnTo>
                                <a:lnTo>
                                  <a:pt x="461" y="231"/>
                                </a:lnTo>
                              </a:path>
                            </a:pathLst>
                          </a:custGeom>
                          <a:solidFill>
                            <a:srgbClr val="ccffff">
                              <a:alpha val="59000"/>
                            </a:srgbClr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560" y="1143000"/>
                            <a:ext cx="63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z. 28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040" y="1028880"/>
                            <a:ext cx="148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l. Józefa Piłsudski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8pt;height:260.95pt" coordorigin="0,0" coordsize="8776,5219">
                <v:rect id="shape_0" stroked="f" o:allowincell="f" style="position:absolute;left:0;top:0;width:8775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20,2625" path="m461,228l278,0l185,21l59,96l0,429l108,714l9,1626l24,1713l306,2325l585,2625l992,2601l1499,2097l1520,2010l1322,1647l1079,1491l707,927l707,819l449,417l461,231e" fillcolor="#ccffff" stroked="t" o:allowincell="f" style="position:absolute;left:3174;top:1163;width:1519;height:2624;mso-wrap-style:none;v-text-anchor:middle;mso-position-horizontal-relative:char">
                  <v:fill o:detectmouseclick="t" type="solid" color2="#330000" opacity="0.58"/>
                  <v:stroke color="blue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1;top:1800;width:10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z. 28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620;width:234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l. Józefa Piłsudski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4525010</wp:posOffset>
                </wp:positionV>
                <wp:extent cx="5147945" cy="5727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57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oznaczenie części nieruchomości przeznaczonej do wydzierżawien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45.1pt;mso-wrap-distance-left:9.05pt;mso-wrap-distance-right:9.05pt;mso-wrap-distance-top:0pt;mso-wrap-distance-bottom:0pt;margin-top:356.3pt;mso-position-vertical-relative:text;margin-left: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oznaczenie części nieruchomości przeznaczonej do wydzierżawien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810</wp:posOffset>
                </wp:positionH>
                <wp:positionV relativeFrom="paragraph">
                  <wp:posOffset>3821430</wp:posOffset>
                </wp:positionV>
                <wp:extent cx="1489075" cy="343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>Ul. Poznań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27.05pt;mso-wrap-distance-left:9.05pt;mso-wrap-distance-right:9.05pt;mso-wrap-distance-top:0pt;mso-wrap-distance-bottom:0pt;margin-top:300.9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>Ul. Poznań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30:00Z</dcterms:created>
  <dc:creator>um</dc:creator>
  <dc:description/>
  <cp:keywords/>
  <dc:language>en-US</dc:language>
  <cp:lastModifiedBy>um</cp:lastModifiedBy>
  <cp:lastPrinted>2009-10-19T09:32:00Z</cp:lastPrinted>
  <dcterms:modified xsi:type="dcterms:W3CDTF">2011-06-01T10:34:00Z</dcterms:modified>
  <cp:revision>5</cp:revision>
  <dc:subject/>
  <dc:title>Załączniki do uchwały nr </dc:title>
</cp:coreProperties>
</file>